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Normal"/>
        <w:spacing w:before="0" w:after="0"/>
        <w:contextualSpacing/>
        <w:jc w:val="center"/>
        <w:rPr/>
      </w:pPr>
      <w:r>
        <w:rPr/>
        <w:t>на выполнение работ «под ключ» по проектированию и строительству ЛЭП 10-0,4 кВ и ТП 10 кВ для техприсоединения РТС «Подгоренский» Филиал РТРС «Воронежский ОРТПЦ».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Подгоренский район, участок №1,С-В часть кадастрового квартала 36:24:7800013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  <w:highlight w:val="yellow"/>
        </w:rPr>
      </w:pPr>
      <w:r>
        <w:rPr>
          <w:bCs/>
        </w:rPr>
        <w:t>Наименование документа договора на технологическое присоединение № 41720840 от 26.03.2019 г. (20 кВт)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Запроектировать и выполнить строительство </w:t>
      </w:r>
      <w:r>
        <w:rPr>
          <w:color w:val="000000"/>
        </w:rPr>
        <w:t>через разъединитель</w:t>
      </w:r>
      <w:r>
        <w:rPr/>
        <w:t xml:space="preserve"> ВЛ 10 кВ от опоры № 70 ВЛ 10 кВ № 9 ПС 35 Степановка,</w:t>
      </w:r>
      <w:r>
        <w:rPr>
          <w:color w:val="000000"/>
        </w:rPr>
        <w:t xml:space="preserve"> с установкой на отпаечной опоре устройства ответвления,</w:t>
      </w:r>
      <w:r>
        <w:rPr>
          <w:rFonts w:eastAsia="Batang;바탕"/>
        </w:rPr>
        <w:t xml:space="preserve"> до проектируемой СТП 10/0,4 кВ</w:t>
      </w:r>
      <w:r>
        <w:rPr/>
        <w:t xml:space="preserve"> (~ 2,14 км). (инв. № нет, дис./бух. наименование ВЛ 10 кВ (Отпайка) оп № 70 (ВЛ 10 кВ № 9 ПС Степановка) – ТП ??? ПС Степановка). (Z36-TP41720840.01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остроить СТП 10 кВ с трансформатором 100 кВА</w:t>
      </w:r>
      <w:r>
        <w:rPr>
          <w:bCs/>
        </w:rPr>
        <w:t xml:space="preserve"> оборудованную устройствами телеметрии с передачей информации на диспетчерский пункт РЭС,</w:t>
      </w:r>
      <w:r>
        <w:rPr/>
        <w:t xml:space="preserve"> с установкой разъединителя перед ТП. (инв. № нет, дис./бух. наименование ТП 9-5 ПС Степановка).  (Z36-TP41720840.03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выполнить строительство ВЛИ 0,4 кВ от проектируемой СТП 10 кВ до границы участка заявителя (~0,02 км.). (инв. № нет, дис./бух. наименование ВЛ 0,4 кВ № 1 ТП 9-5 ПС Степановка).   (Z36-TP41720840.02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А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sz w:val="20"/>
        </w:rPr>
      </w:pPr>
      <w:r>
        <w:rPr>
          <w:b/>
          <w:bCs/>
          <w:sz w:val="20"/>
        </w:rPr>
        <w:t xml:space="preserve">8.3. Основные </w:t>
      </w:r>
      <w:r>
        <w:rPr>
          <w:b/>
          <w:sz w:val="20"/>
        </w:rPr>
        <w:t xml:space="preserve">требования к проектируемым </w:t>
      </w:r>
      <w:r>
        <w:rPr>
          <w:b/>
          <w:bCs/>
          <w:sz w:val="20"/>
        </w:rPr>
        <w:t>СТП 6-10/0,4 кВ.</w:t>
      </w:r>
    </w:p>
    <w:tbl>
      <w:tblPr>
        <w:tblW w:w="96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1344"/>
        <w:gridCol w:w="3686"/>
        <w:gridCol w:w="10"/>
      </w:tblGrid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Номинальная мощность, кВ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00 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Число фаз / частота Гц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/50</w:t>
            </w:r>
          </w:p>
        </w:tc>
      </w:tr>
      <w:tr>
        <w:trPr>
          <w:trHeight w:val="313" w:hRule="atLeast"/>
          <w:cantSplit w:val="true"/>
        </w:trPr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6 (10)</w:t>
            </w:r>
          </w:p>
        </w:tc>
      </w:tr>
      <w:tr>
        <w:trPr>
          <w:cantSplit w:val="true"/>
        </w:trPr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ХХ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КЗ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Удельная длина пути утечки внешней изоляции по ГОСТ 9920-89, см/кВ, не мен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 /У1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счётчика</w:t>
              <w:tab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икропроцессорный (акт., реакт.), с передачей данных учёта э/э в ИВК ВУ и АСТУ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ъем телесигнализ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76"/>
              <w:ind w:left="182" w:hanging="182"/>
              <w:rPr/>
            </w:pPr>
            <w:r>
              <w:rPr/>
              <w:t>сигнализация открытия двери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ind w:left="182" w:hanging="182"/>
              <w:rPr/>
            </w:pPr>
            <w:r>
              <w:rPr/>
              <w:t>пофазный контроль наличия напряжения на отходящих фидерах 0,4 кВ (допускается передача сигнала о пропадании напряжения на фидере без конкретизации фазы)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</w:rPr>
        <w:t xml:space="preserve">*схема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н допускается при соответствующем обосновании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П должна быть выполнена по патентам № 101278 от 10.01.2011; №133982 от 27.10.2013; № 146463 от 10.09.2014 (патентообладатель - ПАО "МРСК Центра"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несущий корпус гофрированного бака (отсутствие гофры задней стенки трансформа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спуск 10 (6) кВ выполнить проводом СИП-3, выполнить изоляцию контактных соединений высоковольтных вводов 10 кВ и выводов 0,4 кВ термоусаживаемыми материала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сположение выводов 0,4 кВ трансформатора относительно вводов 10 (6) кВ – ближе к опор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защиту обмотки НН трансформатора осуществить 3-х фазным мачтовым рубильником с предохранителями 0,4 кВ или </w:t>
      </w:r>
      <w:r>
        <w:rPr>
          <w:rFonts w:eastAsia="Arial Unicode MS"/>
        </w:rPr>
        <w:t xml:space="preserve">автоматическим выключателем стационарного исполнения на вводе </w:t>
      </w:r>
      <w:r>
        <w:rPr/>
        <w:t>0,4 кВ</w:t>
      </w:r>
      <w:r>
        <w:rPr>
          <w:rFonts w:eastAsia="Arial Unicode MS"/>
        </w:rPr>
        <w:t>, монтируемый в шкафу на одной опоре с СТП</w:t>
      </w:r>
      <w:r>
        <w:rPr/>
        <w:t>. На присоединения потребителей 0,23-0,4 кВ защитные автоматы в составе СТП не предусматриваются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ной опоре – при подключении одной СТП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6.09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7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3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Иванова Ирина Игоревна</cp:lastModifiedBy>
  <cp:lastPrinted>2017-05-19T13:07:00Z</cp:lastPrinted>
  <dcterms:modified xsi:type="dcterms:W3CDTF">2019-03-29T07:12:00Z</dcterms:modified>
  <cp:revision>2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